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502920</wp:posOffset>
                      </wp:positionH>
                      <wp:positionV relativeFrom="page">
                        <wp:posOffset>-11430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6pt,-9pt" to="-39.6pt,743.6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smallCaps/>
                <w:spacing w:val="40"/>
                <w:lang w:val="it-IT"/>
              </w:rPr>
            </w:pPr>
            <w:r>
              <w:rPr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b/>
                <w:b/>
                <w:smallCaps/>
                <w:sz w:val="24"/>
                <w:lang w:val="it-IT"/>
              </w:rPr>
            </w:pPr>
            <w:r>
              <w:rPr>
                <w:b/>
                <w:smallCaps/>
                <w:sz w:val="24"/>
                <w:lang w:val="it-IT"/>
              </w:rPr>
              <w:t>nizzoli feder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120" w:after="0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sz w:val="10"/>
          <w:lang w:val="it-IT"/>
        </w:rPr>
      </w:pPr>
      <w:r>
        <w:rPr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Luogo e 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RREGGIO (RE), 05/05/1978</w:t>
            </w:r>
          </w:p>
        </w:tc>
      </w:tr>
    </w:tbl>
    <w:p>
      <w:pPr>
        <w:pStyle w:val="Aaoeeu"/>
        <w:widowControl/>
        <w:spacing w:before="20" w:after="20"/>
        <w:rPr>
          <w:b w:val="false"/>
          <w:b w:val="false"/>
          <w:lang w:val="it-IT"/>
        </w:rPr>
      </w:pPr>
      <w:r>
        <w:rPr/>
        <w:tab/>
        <w:tab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Codice fisc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  <w:t xml:space="preserve">                                     </w:t>
      </w:r>
    </w:p>
    <w:p>
      <w:pPr>
        <w:pStyle w:val="Aaoeeu"/>
        <w:widowControl/>
        <w:rPr>
          <w:lang w:val="it-IT"/>
        </w:rPr>
      </w:pPr>
      <w:r>
        <w:rPr>
          <w:lang w:val="it-IT"/>
        </w:rPr>
        <w:t xml:space="preserve">                                   </w:t>
      </w:r>
    </w:p>
    <w:p>
      <w:pPr>
        <w:pStyle w:val="Aaoeeu"/>
        <w:widowControl/>
        <w:jc w:val="both"/>
        <w:rPr>
          <w:i w:val="false"/>
          <w:i w:val="false"/>
          <w:sz w:val="20"/>
          <w:lang w:val="it-IT"/>
        </w:rPr>
      </w:pPr>
      <w:r>
        <w:rPr>
          <w:b/>
        </w:rPr>
        <w:br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170" cy="965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rPr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rPr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lang w:val="it-IT"/>
                                    </w:rPr>
                                    <w:t>Esperienza lavorati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7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rPr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rPr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lang w:val="it-IT"/>
                              </w:rPr>
                              <w:t>Esperienza lavorativ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DAL 20 FEBBRAIO 2006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rPr/>
            </w:pPr>
            <w:r>
              <w:rPr/>
              <w:t>Azienda Ospedaliero-Universitaria Policlinico di Modena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  <w:t>struttura complessa di Otorinolaringoiatria, Servizio di Foniatria e logoped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  <w:t>professionista sanitario logopedista con contratto libero-professionale di 30 ore settimanali (rinnovato ogni 6 mesi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  <w:t>attività assistenziale di reparto e di riabilitazione post-dimissione: valutazione e riabilitazione dei disturbi di voce e di disfagia (nei pazienti operati di chirurgia oncologica testa-collo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  <w:t>DAL 1 OTTOBRE 2012 AD OGG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Poliambulatorio privato FKT s.n.c di Carpi (MO) – centro privato non convenzionato –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  <w:t>professionista sanitario logopedista (in regime libero-professionale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estistica e riabilitazione di disfonie, disturbi di deglutizione, disturbi di linguaggio, disturbi dell’apprendimento, disfunzionalità tubarica, balbuzie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  <w:t>DAL 16 MAGGIO 2011 AL 31 MAGGIO 201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Nuovo Centro Medico s.c.s di Reggiolo (RE) – centro privato non convenzionato –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  <w:t>professionista sanitario logopedista (in regime libero-professionale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estistica e riabilitazione di disfonie, disturbi di deglutizione, disturbi di linguaggio, disturbi dell’apprendimento, disfunzionalità tubarica, balbuzi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mallCaps/>
                <w:sz w:val="20"/>
                <w:lang w:val="it-IT"/>
              </w:rPr>
              <w:t>dal 25 gennaio 2006 AL 15 MAGGIO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Centro Medico s.r.l di Reggiolo (RE) – centro privato non convenzionato –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  <w:t>professionista sanitario logopedista (in regime libero-professionale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estistica e riabilitazione di disfonie, disturbi di deglutizione, disturbi di linguaggio, disturbi dell’apprendimento, disfunzionalità tubarica, balbuzi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b/>
                <w:bCs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mallCaps/>
                <w:sz w:val="20"/>
                <w:lang w:val="it-IT"/>
              </w:rPr>
              <w:t>Dal 4 maggio 2005 al 7 dicembre 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USL di Reggio Emilia nella sede di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ervizio di Neuropsichiatria infanti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  <w:t>professionista sanitario logopedista con contratto a tempo determinato con inquadramento di livello: categoria D</w:t>
            </w:r>
          </w:p>
          <w:p>
            <w:pPr>
              <w:pStyle w:val="Normal"/>
              <w:rPr/>
            </w:pPr>
            <w:r>
              <w:rPr/>
              <w:t>Testistica e riabilitazione di disturbi di linguaggio, disfasia, sindrome di Down, disturbi dell’apprendimen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  <w:t>DAL 24 NOVEMBRE 2003 AL 13 APRILE 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USL di Reggio Emilia nella sede di Correggio (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ervizio di Neuropsichiatria infanti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  <w:t>professionista sanitario logopedista con contratto a tempo determinato con inquadramento di livello: categoria 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iCs/>
                <w:sz w:val="20"/>
                <w:lang w:val="it-IT"/>
              </w:rPr>
            </w:pPr>
            <w:r>
              <w:rPr>
                <w:i w:val="false"/>
                <w:iCs/>
                <w:sz w:val="20"/>
                <w:lang w:val="it-IT"/>
              </w:rPr>
              <w:t xml:space="preserve">Testistica e riabilitazione di disturbi di linguaggio, paralisi cerebrali infantili, disfasia, sindrome di Down, disturbi dell’apprendimento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iCs/>
                <w:sz w:val="20"/>
                <w:lang w:val="it-IT"/>
              </w:rPr>
            </w:pPr>
            <w:r>
              <w:rPr>
                <w:i w:val="false"/>
                <w:iC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iCs/>
                <w:sz w:val="20"/>
                <w:lang w:val="it-IT"/>
              </w:rPr>
            </w:pPr>
            <w:r>
              <w:rPr>
                <w:i w:val="false"/>
                <w:iC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L 12 MAGGIO 2003 AL 21 NOVEMBRE 200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Corpodeltesto2"/>
              <w:spacing w:lineRule="auto" w:line="480" w:before="0" w:after="120"/>
              <w:rPr/>
            </w:pPr>
            <w:r>
              <w:rPr/>
              <w:t>Azienda TSN di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Commerci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Perito aziend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Ufficio commerciale 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  <w:t>DAL 28 MAGGIO 2001 AL 1° APRILE 200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20"/>
                <w:lang w:val="it-IT"/>
              </w:rPr>
              <w:t xml:space="preserve">Casa di Cura Policlinico San Pietro di Ponte San Pietro (BG). </w:t>
            </w:r>
            <w:r>
              <w:rPr>
                <w:i w:val="false"/>
                <w:sz w:val="20"/>
                <w:u w:val="single"/>
                <w:lang w:val="it-IT"/>
              </w:rPr>
              <w:t>La casa di cura è accreditata con il servizio sanitario nazionale con delibera n°47508 del 29/12/1999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  <w:t>reparto di otorinolaringoiatria, Servizio di logoped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Corpodeltesto2"/>
              <w:spacing w:lineRule="auto" w:line="240"/>
              <w:rPr>
                <w:iCs/>
              </w:rPr>
            </w:pPr>
            <w:r>
              <w:rPr>
                <w:iCs/>
                <w:smallCaps/>
              </w:rPr>
              <w:t>professionista sanitario logopedista con contratto a tempo indeterminato con inquadramento di livello: categoria c</w:t>
            </w:r>
          </w:p>
          <w:p>
            <w:pPr>
              <w:pStyle w:val="Corpodeltesto2"/>
              <w:spacing w:lineRule="auto" w:line="240"/>
              <w:rPr>
                <w:iCs/>
                <w:smallCaps/>
              </w:rPr>
            </w:pPr>
            <w:r>
              <w:rPr>
                <w:iCs/>
              </w:rPr>
              <w:t>Testistica e riabilitazione di disfonie, disturbi di deglutizione, disturbi di linguaggio, disturbi dell’apprendimento, disfunzionalità tubarica, disfunzionalità velare, paralisi cerebrali infantili, disfasia, sindrome di Down.</w:t>
            </w:r>
          </w:p>
          <w:p>
            <w:pPr>
              <w:pStyle w:val="Corpodeltesto2"/>
              <w:spacing w:lineRule="auto" w:line="240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  <w:p>
            <w:pPr>
              <w:pStyle w:val="Corpodeltesto2"/>
              <w:spacing w:lineRule="auto" w:line="240" w:before="0" w:after="120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L 8 GENNAIO 2001 AL 25 MAGGIO 200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20"/>
                <w:lang w:val="it-IT"/>
              </w:rPr>
              <w:t xml:space="preserve">Centro “Comunità di Capodarco di Fermo” di Capodarco di Fermo nella sede di Porto San Giorgio (AP). </w:t>
            </w:r>
            <w:r>
              <w:rPr>
                <w:i w:val="false"/>
                <w:sz w:val="20"/>
                <w:u w:val="single"/>
                <w:lang w:val="it-IT"/>
              </w:rPr>
              <w:t>Il centro ha l’autorizzazione con la zona 11 ASUR regionale di Ancona</w:t>
            </w:r>
            <w:r>
              <w:rPr>
                <w:i w:val="false"/>
                <w:sz w:val="20"/>
                <w:lang w:val="it-IT"/>
              </w:rPr>
              <w:t xml:space="preserve"> (ASUR: azienda sanitaria unica regionale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ervizio di Neuropsichiatria infanti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Corpodeltesto2"/>
              <w:spacing w:lineRule="auto" w:line="240" w:before="0" w:after="120"/>
              <w:rPr/>
            </w:pPr>
            <w:r>
              <w:rPr/>
              <w:t>PROFESSIONISTA SANITARIO LOGOPEDISTA CON CONTRATTO A TEMPO DETERMINATO CON INQUADRAMENTO DI LIVELLO: CATEGORIA 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Corpodeltesto2"/>
              <w:spacing w:lineRule="auto" w:line="240" w:before="0" w:after="120"/>
              <w:rPr/>
            </w:pPr>
            <w:r>
              <w:rPr/>
              <w:t>Testistica e riabilitazione di disfonie infantili, disturbi di deglutizione, disturbi di linguaggio, disturbi dell’apprendimento, paralisi cerebrali infantili, disfasia, sindrome di Down.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nno accademico 2004-2005 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Università degli studi di Modena e Reggio Emil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Percorso straordinario per riconversione titolo: Laurea di I livello in Logopedia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Laurea in Logopedia con il voto di 110/110 e lode conseguita il giorno 23 Novembre 2005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Livello nella classificazione nazionale (se pertinente)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b/>
                <w:bCs/>
                <w:i w:val="false"/>
                <w:sz w:val="20"/>
                <w:lang w:val="it-IT"/>
              </w:rPr>
              <w:t>Dal 1997 al 2000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Università degli studi di Modena e Reggio Emilia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iploma universitario in Logopedista con il voto di 110/110 conseguito il giorno 15 Novembre 2000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-228600</wp:posOffset>
                      </wp:positionV>
                      <wp:extent cx="0" cy="955929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-18pt" to="-48.6pt,734.6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737235</wp:posOffset>
                      </wp:positionH>
                      <wp:positionV relativeFrom="page">
                        <wp:posOffset>-224155</wp:posOffset>
                      </wp:positionV>
                      <wp:extent cx="0" cy="955929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8.05pt,-17.65pt" to="-58.05pt,73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Livello nella classificazione nazionale (se pertinente)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AL 1992 AL 1997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Istituto tecnico femminile di Reggio Emilia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Diploma di Perito Aziendale e Corrispondente in Lingue Estere con il voto di 60/60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smallCaps/>
                <w:sz w:val="22"/>
                <w:lang w:val="it-IT"/>
              </w:rPr>
            </w:pPr>
            <w:r>
              <w:rPr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sz w:val="10"/>
          <w:lang w:val="it-IT"/>
        </w:rPr>
      </w:pPr>
      <w:r>
        <w:rPr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pacing w:before="20" w:after="20"/>
              <w:ind w:left="0" w:right="33" w:hanging="0"/>
              <w:rPr/>
            </w:pPr>
            <w:r>
              <w:rPr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left="0" w:right="33" w:hanging="0"/>
              <w:rPr/>
            </w:pPr>
            <w:r>
              <w:rPr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spacing w:before="20" w:after="20"/>
              <w:ind w:left="0" w:right="33" w:hanging="0"/>
              <w:jc w:val="right"/>
              <w:rPr/>
            </w:pPr>
            <w:r>
              <w:rPr>
                <w:b/>
                <w:lang w:val="it-IT"/>
              </w:rPr>
              <w:t xml:space="preserve">• </w:t>
            </w:r>
            <w:r>
              <w:rPr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ranc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pacing w:before="20" w:after="20"/>
              <w:ind w:left="0" w:right="33" w:hanging="0"/>
              <w:rPr/>
            </w:pPr>
            <w:r>
              <w:rPr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left="0" w:right="33" w:hanging="0"/>
              <w:rPr/>
            </w:pPr>
            <w:r>
              <w:rPr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spacing w:before="20" w:after="20"/>
              <w:ind w:left="0" w:right="33" w:hanging="0"/>
              <w:jc w:val="right"/>
              <w:rPr/>
            </w:pPr>
            <w:r>
              <w:rPr>
                <w:b/>
                <w:lang w:val="it-IT"/>
              </w:rPr>
              <w:t xml:space="preserve">• </w:t>
            </w:r>
            <w:r>
              <w:rPr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a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2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b w:val="false"/>
                <w:lang w:val="it-IT"/>
              </w:rPr>
              <w:t>.</w:t>
            </w:r>
          </w:p>
        </w:tc>
        <w:tc>
          <w:tcPr>
            <w:tcW w:w="7425" w:type="dxa"/>
            <w:tcBorders/>
          </w:tcPr>
          <w:p>
            <w:pPr>
              <w:pStyle w:val="Eaoaeaa"/>
              <w:widowControl/>
              <w:spacing w:before="20" w:after="2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 xml:space="preserve">  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/>
            </w:pPr>
            <w:r>
              <w:rPr/>
            </w:r>
          </w:p>
        </w:tc>
        <w:tc>
          <w:tcPr>
            <w:tcW w:w="7425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i/>
                <w:i/>
                <w:sz w:val="18"/>
                <w:lang w:val="it-IT"/>
              </w:rPr>
            </w:pPr>
            <w:r>
              <w:rPr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attività di volontariato presso la croce rossa italiana nella sede di reggio emilia dal 1996 al 2009</w:t>
            </w:r>
          </w:p>
          <w:p>
            <w:pPr>
              <w:pStyle w:val="Eaoaeaa"/>
              <w:widowControl/>
              <w:spacing w:before="20" w:after="2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  <w:p>
            <w:pPr>
              <w:pStyle w:val="Eaoaeaa"/>
              <w:spacing w:before="20" w:after="2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Soggiorno studio negli stati uniti a white plains (new york) nei mesi di giugno e luglio del 1996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i/>
                <w:i/>
                <w:sz w:val="18"/>
                <w:lang w:val="it-IT"/>
              </w:rPr>
            </w:pPr>
            <w:r>
              <w:rPr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  <w:t>Bilancio Logopedico di tutti i disturbi di voce, di linguaggio e di apprendimento</w:t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  <w:t>Valutazione foniatrica della voce con utilizzo di sistema CSL 4200B</w:t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  <w:t>riabilitazione di disfonie, voce professionale , disfonie e disfagie dopo interventi oncologici testa-collo, balbuzie.</w:t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  <w:t>riabilitazione di disturbi di linguaggio e apprendimento</w:t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  <w:t>Training di addestramento all’uso di ausili protesici vocali</w:t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  <w:t>buone capacità di utilizzo del computer (word, excel, powerpoint, outlook)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Conoscenza elementare dell’uso del pianoforte.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Frequentazione volontaria della Struttura Complessa di Otorinolaringoiatria presso l’Azienda Ospedaliero-Universitaria di Modena dal 10 Gennaio 2006 al 17 Febbraio 2006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Relatore in corsi e convegni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Partecipante a corsi, convegni e congressi da 1998 al 2013 per la formazione continua in Medicina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Coautrice in: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rPr>
                <w:b/>
                <w:b/>
                <w:lang w:val="en-GB" w:eastAsia="it-IT"/>
              </w:rPr>
            </w:pPr>
            <w:r>
              <w:rPr>
                <w:lang w:val="en-GB" w:eastAsia="it-IT"/>
              </w:rPr>
              <w:t>Head Neck. 2013 Feb; 35(2): 214-9</w:t>
            </w:r>
          </w:p>
          <w:p>
            <w:pPr>
              <w:pStyle w:val="Normal"/>
              <w:widowControl/>
              <w:rPr>
                <w:lang w:eastAsia="it-IT"/>
              </w:rPr>
            </w:pPr>
            <w:r>
              <w:rPr>
                <w:b/>
                <w:lang w:val="en-GB" w:eastAsia="it-IT"/>
              </w:rPr>
              <w:t>“</w:t>
            </w:r>
            <w:hyperlink r:id="rId3">
              <w:r>
                <w:rPr>
                  <w:rStyle w:val="InternetLink"/>
                  <w:b/>
                  <w:lang w:val="en-GB" w:eastAsia="it-IT"/>
                </w:rPr>
                <w:t>Voice and swallowing after partial laryngectomy: factors influencing outcome.</w:t>
              </w:r>
            </w:hyperlink>
            <w:r>
              <w:rPr>
                <w:b/>
                <w:lang w:val="en-GB" w:eastAsia="it-IT"/>
              </w:rPr>
              <w:t>”</w:t>
            </w:r>
          </w:p>
          <w:p>
            <w:pPr>
              <w:pStyle w:val="Normal"/>
              <w:widowControl/>
              <w:rPr>
                <w:lang w:val="it-IT" w:eastAsia="it-IT"/>
              </w:rPr>
            </w:pPr>
            <w:r>
              <w:rPr>
                <w:lang w:eastAsia="it-IT"/>
              </w:rPr>
              <w:t xml:space="preserve">di Alicandri-Ciufelli M, Piccinini A, Grammatica A, Chiesi A, Bergamini G, Luppi MP, </w:t>
            </w:r>
            <w:r>
              <w:rPr>
                <w:bCs/>
                <w:lang w:eastAsia="it-IT"/>
              </w:rPr>
              <w:t>Nizzoli F</w:t>
            </w:r>
            <w:r>
              <w:rPr>
                <w:lang w:eastAsia="it-IT"/>
              </w:rPr>
              <w:t>, Ghidini A, Tassi S, Presutti L.</w:t>
            </w:r>
          </w:p>
          <w:p>
            <w:pPr>
              <w:pStyle w:val="Eaoaeaa"/>
              <w:widowControl/>
              <w:spacing w:before="20" w:after="20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lang w:val="en-GB"/>
              </w:rPr>
            </w:pPr>
            <w:r>
              <w:rPr>
                <w:lang w:val="it-IT"/>
              </w:rPr>
              <w:t>Logoped Phoniatr Vocol. 2011 Apr; 36(1): 40-7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b/>
                <w:lang w:val="en-GB"/>
              </w:rPr>
              <w:t>“</w:t>
            </w:r>
            <w:r>
              <w:rPr>
                <w:b/>
                <w:lang w:val="en-GB"/>
              </w:rPr>
              <w:t>The role of early voice therapy in the incidence of motility recovery in unilateral vocal fold paralysis”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di Mattioli F, Bergamini G, Alicandri-Ciufelli M, Molteni G, Luppi MP, Nizzoli F, Grammatica A, Presutti L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lang w:val="it-IT"/>
              </w:rPr>
            </w:pPr>
            <w:r>
              <w:rPr>
                <w:lang w:val="it-IT"/>
              </w:rPr>
              <w:t>Quaderno Monografico di Aggiornamento A.O.O.I. n° 28 del 2011 intitolato “Laringoplastiche iniettive” a cura di G. Bergamini. Pag. 177-190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La terapia logopedica post-operatoria”</w:t>
            </w:r>
          </w:p>
          <w:p>
            <w:pPr>
              <w:pStyle w:val="Eaoaeaa"/>
              <w:widowControl/>
              <w:spacing w:before="20" w:after="20"/>
              <w:rPr>
                <w:lang w:val="en-GB"/>
              </w:rPr>
            </w:pPr>
            <w:r>
              <w:rPr>
                <w:lang w:val="it-IT"/>
              </w:rPr>
              <w:t>di M.P. Luppi, F. Nizzoli, A. Piccinini, G. Bergamini, A. Ghidini</w:t>
            </w:r>
          </w:p>
          <w:p>
            <w:pPr>
              <w:pStyle w:val="Eaoaeaa"/>
              <w:widowControl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lang w:val="en-GB"/>
              </w:rPr>
            </w:pPr>
            <w:r>
              <w:rPr>
                <w:lang w:val="en-GB"/>
              </w:rPr>
              <w:t>ACTA Otorhinolaryngologica Italica. 2010 October 5; 30(5): 244-247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b/>
                <w:lang w:val="en-GB"/>
              </w:rPr>
              <w:t>“</w:t>
            </w:r>
            <w:r>
              <w:rPr>
                <w:b/>
                <w:lang w:val="en-GB"/>
              </w:rPr>
              <w:t>Speech therapy rehabilitation”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di M.P. Luppi, F. Nizzoli, G. Bergamini, A. Ghidini, S. Palma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lang w:val="it-IT"/>
              </w:rPr>
            </w:pPr>
            <w:r>
              <w:rPr>
                <w:lang w:val="it-IT"/>
              </w:rPr>
              <w:t>Patente B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b/>
                <w:b/>
                <w:u w:val="single"/>
                <w:lang w:val="it-IT"/>
              </w:rPr>
            </w:pPr>
            <w:r>
              <w:rPr>
                <w:b/>
                <w:u w:val="single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113" w:right="113" w:hanging="0"/>
        <w:rPr>
          <w:sz w:val="22"/>
          <w:szCs w:val="22"/>
        </w:rPr>
      </w:pPr>
      <w:r>
        <w:rPr>
          <w:sz w:val="22"/>
          <w:szCs w:val="22"/>
        </w:rPr>
        <w:t>Autorizzo il trattamento dei miei dati personali ai sensi del Decreto Legislativo 30 giugno 2003, n. 196 "Codice in materia di protezione dei dati personali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CarattereCarattere">
    <w:name w:val=" Carattere Carattere"/>
    <w:qFormat/>
    <w:rPr>
      <w:lang w:val="it-IT" w:eastAsia="ko-KR" w:bidi="ar-SA"/>
    </w:rPr>
  </w:style>
  <w:style w:type="character" w:styleId="Jrnl">
    <w:name w:val="jrnl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widowControl/>
    </w:pPr>
    <w:rPr>
      <w:sz w:val="27"/>
      <w:szCs w:val="27"/>
    </w:rPr>
  </w:style>
  <w:style w:type="paragraph" w:styleId="Desc1">
    <w:name w:val="desc1"/>
    <w:basedOn w:val="Normal"/>
    <w:qFormat/>
    <w:pPr>
      <w:widowControl/>
    </w:pPr>
    <w:rPr>
      <w:sz w:val="26"/>
      <w:szCs w:val="26"/>
    </w:rPr>
  </w:style>
  <w:style w:type="paragraph" w:styleId="Details1">
    <w:name w:val="details1"/>
    <w:basedOn w:val="Normal"/>
    <w:qFormat/>
    <w:pPr>
      <w:widowControl/>
    </w:pPr>
    <w:rPr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cbi.nlm.nih.gov/pubmed/2230798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48:00Z</dcterms:created>
  <dc:creator>Azienda Ospealiera - Policlinico di Modena</dc:creator>
  <dc:description/>
  <dc:language>en-US</dc:language>
  <cp:lastModifiedBy/>
  <cp:lastPrinted>2011-11-10T11:42:00Z</cp:lastPrinted>
  <dcterms:modified xsi:type="dcterms:W3CDTF">2017-01-13T11:10:18Z</dcterms:modified>
  <cp:revision>4</cp:revision>
  <dc:subject/>
  <dc:title>FORMATO EUROPEO PER IL CURRICULUM VITAE</dc:title>
</cp:coreProperties>
</file>